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ENSAGEM AO PROJETO DE LEI N</w:t>
      </w:r>
      <w:r>
        <w:rPr>
          <w:rFonts w:cs="Palatino Linotype" w:ascii="Palatino Linotype" w:hAnsi="Palatino Linotype"/>
          <w:b/>
        </w:rPr>
        <w:t>º</w:t>
      </w:r>
      <w:r>
        <w:rPr>
          <w:b/>
        </w:rPr>
        <w:t xml:space="preserve"> 019/2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EXCELENTÍSSIMO SENHOR PRESIDENTE,  SENORA E SENHORES VEREADORES DA CÂMARA MUNICIPAL DE CAPINZ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Recuodecorpodetexto3"/>
        <w:ind w:firstLine="708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Tenho a honra de submeter à apreciação de Vossas Excelências, o Projeto de Lei que contém as diretrizes gerais para a elaboração do Orçamento do Município de Capinzal para o exercício de 2023, em cumprimento ao disposto no art. 165, § 2</w:t>
      </w:r>
      <w:r>
        <w:rPr>
          <w:rFonts w:eastAsia="Batang;Arial Unicode MS" w:cs="Times New Roman" w:ascii="Batang;Arial Unicode MS" w:hAnsi="Batang;Arial Unicode MS"/>
          <w:b w:val="false"/>
          <w:bCs w:val="false"/>
        </w:rPr>
        <w:t>º</w:t>
      </w:r>
      <w:r>
        <w:rPr>
          <w:rFonts w:cs="Times New Roman" w:ascii="Times New Roman" w:hAnsi="Times New Roman"/>
          <w:b w:val="false"/>
          <w:bCs w:val="false"/>
        </w:rPr>
        <w:t>,</w:t>
      </w:r>
      <w:r>
        <w:rPr>
          <w:rFonts w:cs="Times New Roman" w:ascii="Times New Roman" w:hAnsi="Times New Roman"/>
          <w:b w:val="false"/>
          <w:bCs w:val="false"/>
          <w:sz w:val="26"/>
        </w:rPr>
        <w:t xml:space="preserve"> da Constituição Federal e demais legislação aplicáve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A Constituição determina que a Lei de Diretrizes Orçamentárias - LDO deve estabelecer as metas e prioridades da Administração Pública, incluindo as despesas de capital para o exercício subseqüente, orientar a elaboração da lei orçamentária anual, dispor sobre as alterações na legislação tributária e definir os parâmetros para a elaboração da proposta orçamentária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A LDO tem como principal finalidade orientar a elaboração dos Orçamentos Fiscal e da Seguridade Social e de Investimento dos poderes Executivo e Legislativo, buscando sintonizar a LOA com as diretrizes, objetivos e metas da Administração Pública Municipal, tendo em vista princípios orçamentários e metas fiscais, conforme regras contidas na Constituição do Estado, na Lei Orgânica e na Lei Complementar Federal nº 101, de 04 de maio de 2000 - Lei de Responsabilidade Fiscal (LRF). Estas regras estão contempladas no projeto de lei que ora encaminho para apreciação de Vossas Excelências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Nesta LDO, em consonância com a política fiscal que vem sendo adotada nos últimos exercício, as metas fiscais foram estabelecidas para o triênio 2023 a 2025 de forma a manter a estabilidade econômica e a permitir a melhoria da relação dívida/PIB, principal indicador de solvência do setor público.</w:t>
      </w:r>
    </w:p>
    <w:p>
      <w:pPr>
        <w:pStyle w:val="Normal"/>
        <w:jc w:val="both"/>
        <w:rPr/>
      </w:pPr>
      <w:r>
        <w:rPr/>
      </w:r>
    </w:p>
    <w:p>
      <w:pPr>
        <w:pStyle w:val="Recuodecorpodetexto2"/>
        <w:ind w:firstLine="708"/>
        <w:rPr>
          <w:color w:val="000000"/>
        </w:rPr>
      </w:pPr>
      <w:r>
        <w:rPr>
          <w:color w:val="000000"/>
        </w:rPr>
        <w:t>O presente projeto de lei das diretrizes orçamentárias contém as prioridades e metas da administração para o exercício de 2023, de conformidade com o Plano Plurianual 2022/2025, contemplando as disposições relativas as despesas de custeio e de caráter continuado, bem como os investimentos. As referidas metas pautarão as ações do governo no próximo ano, refletindo, basicamente, a continuidade das propostas gerais contidas no Plano de Governo, já submetidas à apreciação da sociedade capinzalense.</w:t>
      </w:r>
    </w:p>
    <w:p>
      <w:pPr>
        <w:pStyle w:val="Recuodecorpodetexto2"/>
        <w:ind w:firstLine="708"/>
        <w:rPr>
          <w:color w:val="000000"/>
        </w:rPr>
      </w:pPr>
      <w:r>
        <w:rPr>
          <w:color w:val="000000"/>
        </w:rPr>
      </w:r>
    </w:p>
    <w:p>
      <w:pPr>
        <w:pStyle w:val="Recuodecorpodetexto2"/>
        <w:ind w:firstLine="708"/>
        <w:rPr/>
      </w:pPr>
      <w:r>
        <w:rPr>
          <w:color w:val="000000"/>
        </w:rPr>
        <w:t>O presente projeto guarda, ainda, restrita compatibilidade com o Plano Plurianual para o quadriênio 2022-2025 e sua revisão, cujos programas visam promover avanços na qualidade da educação e da saúde públicas; garantir mais segurança e tranquilidade às pessoas; melhorar as condições de moradia e saneamento ambiental; ampliar as oportunidades de inclusão dos segmentos sociais mais pobres e vulneráveis; integrar e expandir a rede de transporte; ampliar a infraestrutura física e capacitar pessoas para que a economia do município potencialize as oportunidades de crescimento, aumentando sua competitividade e acelerando a geração de emprego e renda, gerando maior equilíbrio entre as pessoa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Recuodecorpodetexto2"/>
        <w:ind w:firstLine="708"/>
        <w:rPr/>
      </w:pPr>
      <w:r>
        <w:rPr>
          <w:color w:val="000000"/>
        </w:rPr>
        <w:t xml:space="preserve">As prioridades governamentais incluídas neste projeto estão embasadas no equilíbrio financeiro, no fortalecimento das políticas sociais, no aumento da eficiência do setor público e na gestão democrática e transparente em busca do crescimento da economia e do aprimoramento da responsabilidade fiscal, objetivando a geração de renda e a inclusão social. </w:t>
      </w:r>
    </w:p>
    <w:p>
      <w:pPr>
        <w:pStyle w:val="Recuodecorpodetexto2"/>
        <w:ind w:hanging="0"/>
        <w:rPr>
          <w:color w:val="000000"/>
        </w:rPr>
      </w:pPr>
      <w:r>
        <w:rPr>
          <w:color w:val="000000"/>
        </w:rPr>
      </w:r>
    </w:p>
    <w:p>
      <w:pPr>
        <w:pStyle w:val="Recuodecorpodetexto2"/>
        <w:ind w:firstLine="708"/>
        <w:rPr/>
      </w:pPr>
      <w:r>
        <w:rPr>
          <w:color w:val="000000"/>
        </w:rPr>
        <w:t xml:space="preserve">O projeto de lei em referencia foi elaborado atendendo as disposições constitucionais e da Lei Complementar 101/2000 (Lei de Responsabilidade Fiscal), especialmente as exigências relativas aos percentuais mínimos de aplicação às áreas da saúde e da educação. </w:t>
      </w:r>
    </w:p>
    <w:p>
      <w:pPr>
        <w:pStyle w:val="Recuodecorpodetexto2"/>
        <w:ind w:firstLine="708"/>
        <w:rPr>
          <w:color w:val="000000"/>
        </w:rPr>
      </w:pPr>
      <w:r>
        <w:rPr>
          <w:color w:val="000000"/>
        </w:rPr>
      </w:r>
    </w:p>
    <w:p>
      <w:pPr>
        <w:pStyle w:val="Recuodecorpodetexto2"/>
        <w:ind w:firstLine="708"/>
        <w:rPr/>
      </w:pPr>
      <w:r>
        <w:rPr>
          <w:color w:val="000000"/>
        </w:rPr>
        <w:t>Cabe reiterar a importância do presente Projeto de Lei para o estabelecimento do regramento necessário à elaboração, aprovação e execução da Lei Orçamentária de 2023 e para a consolidação de bases fiscais requeridas para o alcance do desenvolvimento sustentável do Município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Nessas condições, submeto à consideração de Vossas Excelências o referido Projeto de Lei, que dispõe sobre as diretrizes para a elaboração e execução da Lei Orçamentária de 2023. 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/>
      </w:pPr>
      <w:r>
        <w:rPr>
          <w:color w:val="000000"/>
        </w:rPr>
        <w:t xml:space="preserve">Compreendendo ser estes esclarecimentos necessários à tramitação da presente matéria, coloco-me à inteira disposição para as considerações eventuais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</w:t>
      </w:r>
    </w:p>
    <w:p>
      <w:pPr>
        <w:pStyle w:val="Recuodecorpodetexto2"/>
        <w:ind w:firstLine="708"/>
        <w:rPr/>
      </w:pPr>
      <w:r>
        <w:rPr>
          <w:color w:val="000000"/>
        </w:rPr>
        <w:t>Capinzal, SC, 15 de julho de 202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ILVO DORINI</w:t>
      </w:r>
    </w:p>
    <w:p>
      <w:pPr>
        <w:pStyle w:val="Normal"/>
        <w:ind w:firstLine="708"/>
        <w:jc w:val="both"/>
        <w:rPr/>
      </w:pPr>
      <w:r>
        <w:rPr/>
        <w:t>Prefeito Municipal</w:t>
      </w:r>
    </w:p>
    <w:sectPr>
      <w:type w:val="nextPage"/>
      <w:pgSz w:w="12240" w:h="15840"/>
      <w:pgMar w:left="1418" w:right="1134" w:gutter="0" w:header="0" w:top="269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Batang">
    <w:altName w:val="바탕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780"/>
      <w:jc w:val="both"/>
    </w:pPr>
    <w:rPr/>
  </w:style>
  <w:style w:type="paragraph" w:styleId="Recuodecorpodetexto3">
    <w:name w:val="Recuo de corpo de texto 3"/>
    <w:basedOn w:val="Normal"/>
    <w:qFormat/>
    <w:pPr>
      <w:ind w:firstLine="1440"/>
      <w:jc w:val="both"/>
    </w:pPr>
    <w:rPr>
      <w:rFonts w:ascii="Arial" w:hAnsi="Arial" w:cs="Arial"/>
      <w:b/>
      <w:bCs/>
    </w:rPr>
  </w:style>
  <w:style w:type="paragraph" w:styleId="Recuodecorpodetexto2">
    <w:name w:val="Recuo de corpo de texto 2"/>
    <w:basedOn w:val="Normal"/>
    <w:qFormat/>
    <w:pPr>
      <w:ind w:firstLine="1260"/>
      <w:jc w:val="both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6:27:00Z</dcterms:created>
  <dc:creator>Borsoi</dc:creator>
  <dc:description/>
  <cp:keywords/>
  <dc:language>en-US</dc:language>
  <cp:lastModifiedBy>Município Capinzal</cp:lastModifiedBy>
  <cp:lastPrinted>2014-05-15T14:51:00Z</cp:lastPrinted>
  <dcterms:modified xsi:type="dcterms:W3CDTF">2022-07-15T16:39:00Z</dcterms:modified>
  <cp:revision>15</cp:revision>
  <dc:subject/>
  <dc:title>MENSAGEM CÂMARA</dc:title>
</cp:coreProperties>
</file>