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              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705"/>
        <w:gridCol w:w="8115"/>
      </w:tblGrid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ANEXO PARA EMENDAS PARA ENTIDADES PÚBLICAS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EMENDA IMPOSITIV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000/200..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EMENDA IMPOSITIVA AO PROJETO DE LEI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 xml:space="preserve"> 000/200... - LEI ORÇAMENTÁRIA ANUAL EXERCÍCIO:...........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pt-BR"/>
              </w:rPr>
              <w:t>EMENDA IMPOSITIVA À LEI ORÇAMENTÁRIA ANUAL (LOA):.........</w:t>
            </w:r>
          </w:p>
        </w:tc>
      </w:tr>
      <w:tr>
        <w:trPr>
          <w:trHeight w:val="46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 - DADOS GERAIS DA EMENDA</w:t>
            </w:r>
          </w:p>
        </w:tc>
      </w:tr>
      <w:tr>
        <w:trPr>
          <w:trHeight w:val="240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Projeto de Lei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......../ Executivo: Estima a Receita e fixa a Despesa do Município para o exercício financeiro de.........., no valor de R$.................. (.......................).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Emenda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o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Autoria: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70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Justificativ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  <w:t> </w:t>
              <w:br/>
              <w:t>  </w:t>
            </w:r>
          </w:p>
        </w:tc>
      </w:tr>
      <w:tr>
        <w:trPr>
          <w:trHeight w:val="70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 xml:space="preserve">B – DOTAÇÃO ORÇAMENTÁRIA A SER AUMENTADA (EMENDA IMPOSITIVA) 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Órg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Unid.Orçamentária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un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ubfun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ograma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otação Projeto/Atividade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ódig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escri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Natureza da despesa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ódigo/Element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escri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onte de Recurs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58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 - DOTAÇÃO ORÇAMENTÁRIA A SER DIMINUÍDA (RECURSOS PARA SUPLEMENTAÇÃO DA EMENDA IMPOSITIVA)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Órg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Unid.Orçamentária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un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ubfun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ograma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otação Projeto/Atividade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ódig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escri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Natureza da despesa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ódigo/Element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Descriçã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Fonte de Recurso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Capinzal, SC, 00 de dezembro de 20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Vereador: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(partido/Bancada):</w:t>
      </w:r>
    </w:p>
    <w:sectPr>
      <w:type w:val="nextPage"/>
      <w:pgSz w:w="11906" w:h="16838"/>
      <w:pgMar w:left="1701" w:right="1701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7:35:00Z</dcterms:created>
  <dc:creator>Município Capinzal</dc:creator>
  <dc:description/>
  <cp:keywords/>
  <dc:language>en-US</dc:language>
  <cp:lastModifiedBy>Município Capinzal</cp:lastModifiedBy>
  <cp:lastPrinted>2022-10-31T10:08:00Z</cp:lastPrinted>
  <dcterms:modified xsi:type="dcterms:W3CDTF">2022-10-31T13:18:00Z</dcterms:modified>
  <cp:revision>16</cp:revision>
  <dc:subject/>
  <dc:title/>
</cp:coreProperties>
</file>